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  <w:t>Stanoviská komisií Zastupiteľstva BSK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Bod :„Informácia o výsledkoch preskúmania aktuálnosti ÚPN R - BSK“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894"/>
        <w:gridCol w:w="1378"/>
        <w:gridCol w:w="3516"/>
        <w:gridCol w:w="3372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Názov komisie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Stanovisko komisie k návrhu materiálu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Hlasovanie 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Akceptované / Neakceptované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Zapracované / Nezapracované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zdravotníctva a sociálnych vecí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Členovia KZaSV po prerokovaní materiálu odporúčajú návrh predložiť na rokovanie Z BSK s pripomienkou na doplnenie návrhu uznesenia v zmysle návrhu Ing. Slobodu v prílohe zápisnice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ávrh na doplnenie navrhnutého uznesenia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B. žiada predložiť návrh obstarania zmien a doplnkov č. 1 ÚPN R BSK na prerokovanie zastupiteľstvu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: na najbližšie Z BSK po vypracovaní návrhu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Členovia KZaSV navrhli, aby z materiálu „Informácia o výsledkoch preskúmania aktuálnosti ÚPN R BSK“ bola doplnená informácia zo str. 5, bodu 3.2. a) Koncepcia územného rozvoja cyklotrás BSK do materiálu „Stratégia rozvoja turizmu v Bratislavskom kraji do roku 2020“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Členovia KZaSV navrhli, na návrh Ing. Baxu, doplniť do zadania pre obstarávanie zmien a doplnkov ÚPN R BSK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a) Stratégiu rozvoja kultúry BSK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) pripravovanú Stratégiu rozvoja vidiek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) pripravovanú Stratégiu rozvoja turizmu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riešenie zásobovania Záhoria pitnou vodou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ítomní: 5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: 5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ti: 0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zdržal sa: 0 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kceptované v zmysle požiadavky a návrhu uznesenia podľa bodu B. Komisie RR, ÚP a ŽP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eakceptované. Informácia je už uvedená v návrhu materiálu  „Stratégia rozvoja turizmu v Bratislavskom kraji do roku 2020“ na str. 10.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Úloha bola prekonzultovaná s vedúcim odd. cestovného ruchu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kceptované, ak v čase prípravy Návrhu Z a D ÚPN R BSK budú  materiály b), c) schválené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eakceptované, je riešené v záväznom regulatíve 9.7.13.schváleného ÚPN R BSK 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pracované v bode B. návrhu uzneseni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ezapracované. Informácia je už uvedená v návrhu materiálu “Stratégia rozvoja turizmu v Bratislavskom kraji do roku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20“ na str. 10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zapracované, ak v čase prípravy Návrhu Z a D ÚPN R BSK budú materiály b), c) schválené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nezapracované, je riešené v záväznom regulatíve 9.7.13.schváleného ÚPN R BSK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dopravy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Komisia   po prerokovaní odporúča Z BSK prerokovať a zobrať na vedomie predložený materiál v zmysle navrhnutého uznesenia 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ítomní: 7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: 7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ti: 0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držal sa: 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Komisia európskych záležitostí, regionálnej spolupráce a cestovného ruchu  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Komisia   EZ, RS a CR  berie na vedomie predložený materiál</w:t>
              <w:tab/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ítomní: 8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: 8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ti: 0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držal sa: 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kultúry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Komisia po prerokovaní predložený materiál schvaľuje a odporúča Z BSK predložený materiál prerokovať a schváliť s tým, že navrhuje doplniť uznesenie o schválenie obstarania zmien a doplnkov územného plánu</w:t>
              <w:tab/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ítomní: 5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: 5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ti: 0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zdržal sa: 0 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kceptované v zmysle požiadavky a návrhu uznesenia podľa bodu B. Komisie RR,ÚP a ŽP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pracované v bode B. návrhu uzneseni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Komisia regionálneho rozvoja, územného plánovania a životného prostredia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misia po prerokovaní materiálu  odporúča          Z BSK doplniť uznesenie o ukladaciu časť nasledovne: B. ukladá riaditeľovi Úradu BSK predložiť Z BSK na schválenie Návrh zmien a doplnkov ÚPN R BSK pred zadaním spracovania územnoplánovacej dokumentáci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ítomní: 9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: 9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ti: 0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držal sa: 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</w:t>
            </w:r>
            <w:r>
              <w:rPr>
                <w:rFonts w:cs="Arial" w:ascii="Arial" w:hAnsi="Arial"/>
                <w:sz w:val="22"/>
              </w:rPr>
              <w:t>akceptované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</w:t>
            </w:r>
            <w:r>
              <w:rPr>
                <w:rFonts w:cs="Arial" w:ascii="Arial" w:hAnsi="Arial"/>
                <w:sz w:val="22"/>
              </w:rPr>
              <w:t>zapracované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školstva, športu a mládeže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misia materiál prerokovala a odporúča ho v zmysle návrhu uznesenia predložiť na rokovanie       Z BSK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ítomní: 5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: 5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ti: 0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držal sa: 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Finančná komisia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Komisia po prerokovaní materiálu  odporúča Z BSK zobrať na vedomie „Informáciu o výsledkoch preskúmania aktuálnosti ÚPN R - BSK“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ítomní: 7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: 7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ti: 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zdržal sa: 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majetku, investícií a verejného obstarávania</w:t>
              <w:tab/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misia majetku, investícií a verejného obstarávania po prerokovaní materiálu odporúča tento predložiť na rokovanie Z BSK a schváliť predložený návrh uznesenia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ítomní: 3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: 3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ti: 0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držal sa: 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>
          <w:rFonts w:eastAsia="Arial Unicode MS" w:cs="Arial" w:ascii="Arial" w:hAnsi="Arial"/>
          <w:sz w:val="22"/>
          <w:szCs w:val="22"/>
        </w:rPr>
        <w:t xml:space="preserve">V stĺpci </w:t>
      </w:r>
      <w:r>
        <w:rPr>
          <w:rFonts w:eastAsia="Arial Unicode MS" w:cs="Arial" w:ascii="Arial" w:hAnsi="Arial"/>
          <w:b/>
          <w:sz w:val="22"/>
          <w:szCs w:val="22"/>
        </w:rPr>
        <w:t>zapracované / nezapracované pripomienky</w:t>
      </w:r>
      <w:r>
        <w:rPr>
          <w:rFonts w:eastAsia="Arial Unicode MS" w:cs="Arial" w:ascii="Arial" w:hAnsi="Arial"/>
          <w:sz w:val="22"/>
          <w:szCs w:val="22"/>
        </w:rPr>
        <w:t xml:space="preserve">  uviesť či boli / neboli zapracované, ak nie, uviesť dôvod.</w:t>
      </w:r>
    </w:p>
    <w:sectPr>
      <w:type w:val="nextPage"/>
      <w:pgSz w:orient="landscape" w:w="16838" w:h="11906"/>
      <w:pgMar w:left="851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9:10:00Z</dcterms:created>
  <dc:creator>kpaxnerova</dc:creator>
  <dc:description/>
  <cp:keywords/>
  <dc:language>en-US</dc:language>
  <cp:lastModifiedBy>Ján Kizek</cp:lastModifiedBy>
  <cp:lastPrinted>2015-11-30T08:35:00Z</cp:lastPrinted>
  <dcterms:modified xsi:type="dcterms:W3CDTF">2015-11-30T10:03:00Z</dcterms:modified>
  <cp:revision>18</cp:revision>
  <dc:subject/>
  <dc:title>Stanoviská komisií Zastupiteľstva BSK</dc:title>
</cp:coreProperties>
</file>